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spacing w:lineRule="auto" w:line="232"/>
        <w:jc w:val="center"/>
        <w:rPr/>
      </w:pPr>
      <w:r>
        <w:rPr>
          <w:szCs w:val="28"/>
        </w:rPr>
        <w:t xml:space="preserve">к решению №63 от 07.05.2024г.  Собрания депутатов </w:t>
      </w:r>
    </w:p>
    <w:p>
      <w:pPr>
        <w:pStyle w:val="Normal"/>
        <w:spacing w:lineRule="auto" w:line="230"/>
        <w:ind w:right="-443" w:hanging="0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отчете об исполнении бюджета Верхнесеребряковского</w:t>
      </w:r>
    </w:p>
    <w:p>
      <w:pPr>
        <w:pStyle w:val="Normal"/>
        <w:spacing w:lineRule="auto" w:line="230"/>
        <w:ind w:right="-44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 2023 год»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32"/>
        <w:rPr/>
      </w:pPr>
      <w:r>
        <w:rPr>
          <w:szCs w:val="28"/>
        </w:rPr>
        <w:t>Основные итоги исполнения бюджета муниципального образования «Верхнесеребряковское сельское поселени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32"/>
        <w:ind w:left="284" w:firstLine="709"/>
        <w:rPr/>
      </w:pPr>
      <w:r>
        <w:rPr>
          <w:szCs w:val="28"/>
        </w:rPr>
        <w:t>Годовой</w:t>
      </w:r>
      <w:r>
        <w:rPr/>
        <w:t xml:space="preserve"> отчет об исполнении местного бюджета за 2023 год подготовлен в соответствии с требованиями, установленными Бюджетным кодексом Российской Федерации, решением Собрания депутатов «О бюджетном процессе в Верхнесеребряковском сельском поселении», </w:t>
      </w:r>
      <w:r>
        <w:rPr>
          <w:szCs w:val="28"/>
        </w:rPr>
        <w:t>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  <w:r>
        <w:rPr/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Одновременно с годовым отчетом об исполнении местного бюджета администрацией Верхнесеребряковского сельского поселения представляются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1) проект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2) пояснительная записка к проекту решения об исполнении местного бюджета за отчетный финансовый год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3) бюджетная отчетность органа, организующего исполнение местного бюджета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4) бюджетная отчетность органа, организующего исполнение местного бюджета, уполномоченного на формирование бюджетной отчетности об исполнении консолидированного бюджета Верхнесеребряковского сельского поселения, предусмотренная бюджетным законодательством Российской Федераци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Верхнесеребряковского сельского поселения, о предоставлении и погашении бюджетных кредитов, о состоянии муниципального долга Верхнесеребряковского сельского поселения на начало и конец отчетного финансового года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6) информация об итогах социально-экономического развития Верхнесеребряковского сельского поселения за отчетный финансовый год с учетом прогноза социально-экономического развития Верхнесеребряковского сельского поселения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7) сводный годовой доклад о ходе реализации и об оценке эффективности муниципальных программ Верхнесеребряковского сельского поселения.</w:t>
      </w:r>
    </w:p>
    <w:p>
      <w:pPr>
        <w:pStyle w:val="Heading1"/>
        <w:spacing w:lineRule="auto" w:line="232"/>
        <w:ind w:left="284" w:firstLine="708"/>
        <w:rPr/>
      </w:pPr>
      <w:r>
        <w:rPr>
          <w:szCs w:val="28"/>
        </w:rPr>
        <w:t xml:space="preserve">Проект решения Собрания депутатов </w:t>
      </w:r>
      <w:r>
        <w:rPr/>
        <w:t>«Об отчете, об исполнении местного бюджета за 2023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ы местного бюджета по кодам классификации доходов бюджетов за 2023 год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местного бюджета по ведомственной структуре расходов местного бюджета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расходы местного бюджета по разделам и подразделам классификации расходов бюджетов за 2023 год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 по кодам классификации источников финансирования дефицитов бюджетов за 2023 год.</w:t>
      </w:r>
    </w:p>
    <w:p>
      <w:pPr>
        <w:pStyle w:val="Normal"/>
        <w:spacing w:lineRule="auto" w:line="232"/>
        <w:ind w:left="284" w:firstLine="709"/>
        <w:jc w:val="both"/>
        <w:rPr/>
      </w:pPr>
      <w:r>
        <w:rPr>
          <w:sz w:val="28"/>
        </w:rPr>
        <w:t xml:space="preserve">Годовой отчет об исполнении консолидированного бюджет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sz w:val="28"/>
        </w:rPr>
        <w:t xml:space="preserve"> за 2023 год принят Финансовым отделом Зимовниковского района.</w:t>
      </w:r>
      <w:r>
        <w:rPr>
          <w:i/>
          <w:sz w:val="28"/>
        </w:rPr>
        <w:t xml:space="preserve"> </w:t>
      </w:r>
      <w:r>
        <w:rPr>
          <w:sz w:val="28"/>
        </w:rPr>
        <w:t xml:space="preserve">Годовая бухгалтерская отчетность представлена в установленные сроки. 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темпов роста собственных (налоговых и неналоговых) доходов обеспечено с учетом предсказуемых реалистичных подходов при планировании доходов местного бюджета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  <w:szCs w:val="28"/>
        </w:rPr>
        <w:t>В 2023 году обеспечено исполнение норматива расходов на содержание органа местного самоуправления Верхнесеребряковского сельского поселения в размере 41,21% от общего объема налоговых и неналоговых доходов консолидированного бюджета и дотации на выравнивание бюджетной обеспеченности при установленном Правительством Ростовской области – 55,87%.</w:t>
      </w:r>
    </w:p>
    <w:p>
      <w:pPr>
        <w:pStyle w:val="Normal"/>
        <w:spacing w:lineRule="auto" w:line="232"/>
        <w:ind w:left="284" w:firstLine="700"/>
        <w:jc w:val="both"/>
        <w:rPr>
          <w:sz w:val="28"/>
        </w:rPr>
      </w:pPr>
      <w:r>
        <w:rPr>
          <w:sz w:val="28"/>
        </w:rPr>
        <w:t>Основные показатели местного бюджета</w:t>
      </w:r>
      <w:r>
        <w:rPr>
          <w:b/>
          <w:sz w:val="28"/>
        </w:rPr>
        <w:t xml:space="preserve"> </w:t>
      </w:r>
      <w:r>
        <w:rPr>
          <w:sz w:val="28"/>
        </w:rPr>
        <w:t>за 2023 год характеризуются следующими данными:</w:t>
      </w:r>
    </w:p>
    <w:p>
      <w:pPr>
        <w:pStyle w:val="Normal"/>
        <w:spacing w:lineRule="auto" w:line="232"/>
        <w:ind w:left="284" w:firstLine="700"/>
        <w:jc w:val="right"/>
        <w:rPr/>
      </w:pPr>
      <w:r>
        <w:rPr>
          <w:sz w:val="28"/>
        </w:rPr>
        <w:t>(тыс</w:t>
      </w:r>
      <w:r>
        <w:rPr/>
        <w:t>. рублей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843"/>
        <w:gridCol w:w="141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32"/>
              <w:ind w:left="284" w:hanging="0"/>
              <w:jc w:val="center"/>
              <w:rPr/>
            </w:pPr>
            <w:r>
              <w:rPr>
                <w:sz w:val="28"/>
              </w:rPr>
              <w:t>з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 роста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 w:before="240" w:after="60"/>
              <w:ind w:left="28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334,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05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,5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4 96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6 1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23,2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8"/>
              </w:rPr>
              <w:t xml:space="preserve">Безвозмездные поступления всег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7 36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27 9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60,8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 89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 26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,7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, профицит (-, +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 5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32"/>
              <w:ind w:lef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дельный вес собственных налоговых и неналоговых поступлений в общем объеме доходов местного бюджета составил 18,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доходам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 2023 года по доходам исполнен на 101,0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лан 33712,5 тыс. руб., факт 34053,6 тыс. руб.). Собственные доходы исполнены в сумме 6116,6 тыс. руб., при плане 5775,1 тыс. руб. или 105,9 % к плану.</w:t>
      </w:r>
    </w:p>
    <w:p>
      <w:pPr>
        <w:pStyle w:val="Normal"/>
        <w:tabs>
          <w:tab w:val="left" w:pos="720" w:leader="none"/>
        </w:tabs>
        <w:ind w:left="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оступлений обеспечена увеличением налоговых доходов, на долю которых приходится 89,7 процента всех собственных доходов. 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логовых доходов в отчетном 2023 году составило 5484,7 тыс. рублей. Прогноз поступлений перевыполнен на 226,7 тыс. рублей (исполнение – 104,3 процента).</w:t>
      </w:r>
    </w:p>
    <w:p>
      <w:pPr>
        <w:pStyle w:val="Normal"/>
        <w:ind w:left="426" w:firstLine="426"/>
        <w:jc w:val="both"/>
        <w:rPr/>
      </w:pPr>
      <w:r>
        <w:object w:dxaOrig="5121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8.35pt;width:1.25pt;height:1.25pt;mso-wrap-distance-left:9.05pt;mso-wrap-distance-right:278.9pt;mso-wrap-distance-bottom:2.3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52111861" r:id="rId2"/>
        </w:object>
      </w:r>
      <w:r>
        <w:rPr>
          <w:sz w:val="28"/>
          <w:szCs w:val="28"/>
        </w:rPr>
        <w:t xml:space="preserve">Наибольший удельный вес в объеме налоговых доходов приходится на единый сельскохозяйственный налог – 45,5 процента, земельный налог – 37,2  процента и налог на доходы физических лиц – 14,3 процентов. </w:t>
      </w:r>
    </w:p>
    <w:p>
      <w:pPr>
        <w:pStyle w:val="TextBodyIndent"/>
        <w:ind w:left="426" w:firstLine="294"/>
        <w:rPr/>
      </w:pPr>
      <w:r>
        <w:rPr>
          <w:sz w:val="28"/>
        </w:rPr>
        <w:t xml:space="preserve"> </w:t>
      </w:r>
      <w:r>
        <w:rPr>
          <w:sz w:val="28"/>
        </w:rPr>
        <w:t>Исполнение налоговых доходов местного бюджета в разрезе источников характеризуется следующими данными:</w:t>
      </w:r>
      <w:r>
        <w:rPr/>
        <w:t xml:space="preserve">                                                                                            </w:t>
      </w:r>
    </w:p>
    <w:p>
      <w:pPr>
        <w:pStyle w:val="TextBodyIndent"/>
        <w:ind w:left="426" w:firstLine="708"/>
        <w:jc w:val="right"/>
        <w:rPr/>
      </w:pPr>
      <w:r>
        <w:rPr/>
      </w:r>
    </w:p>
    <w:p>
      <w:pPr>
        <w:pStyle w:val="TextBodyIndent"/>
        <w:ind w:left="42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7"/>
        <w:gridCol w:w="1134"/>
        <w:gridCol w:w="1275"/>
        <w:gridCol w:w="127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 показа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за 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умме доходов в 2023г.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%)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: в т.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ab/>
        <w:t xml:space="preserve"> </w:t>
      </w:r>
    </w:p>
    <w:p>
      <w:pPr>
        <w:pStyle w:val="TextBody"/>
        <w:ind w:left="567" w:firstLine="426"/>
        <w:jc w:val="both"/>
        <w:rPr/>
      </w:pPr>
      <w:r>
        <w:rPr/>
        <w:t>В прошедшем периоде наблюдается невыполнение плана по одному виду доходов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емельный налог – 551,0 тыс. руб.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firstLine="153"/>
        <w:jc w:val="both"/>
        <w:rPr/>
      </w:pPr>
      <w:r>
        <w:rPr>
          <w:b w:val="false"/>
          <w:szCs w:val="28"/>
        </w:rPr>
        <w:t xml:space="preserve">    </w:t>
      </w:r>
      <w:r>
        <w:rPr/>
        <w:t>Безвозмездные поступления</w:t>
      </w:r>
      <w:r>
        <w:rPr>
          <w:b w:val="false"/>
        </w:rPr>
        <w:t xml:space="preserve"> </w:t>
      </w:r>
      <w:r>
        <w:rPr>
          <w:b w:val="false"/>
          <w:szCs w:val="28"/>
        </w:rPr>
        <w:t>в местный бюджет</w:t>
      </w:r>
      <w:r>
        <w:rPr>
          <w:szCs w:val="28"/>
        </w:rPr>
        <w:t xml:space="preserve"> </w:t>
      </w:r>
      <w:r>
        <w:rPr>
          <w:b w:val="false"/>
        </w:rPr>
        <w:t xml:space="preserve">в 2023 году </w:t>
      </w:r>
      <w:r>
        <w:rPr>
          <w:b w:val="false"/>
          <w:szCs w:val="28"/>
        </w:rPr>
        <w:t>составили 27937,0 тыс.рублей, из них поступления из областного бюджета: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выравнивание бюджетной обеспеченности –  4693,6 тыс. руб.;</w:t>
      </w:r>
    </w:p>
    <w:p>
      <w:pPr>
        <w:pStyle w:val="TextBody"/>
        <w:ind w:left="567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я на сбалансированность местным бюджетам – 176,1 тыс. руб.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- субвенция на осуществление первичного воинского учета –119,7 тыс. руб.,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- субвенции на выполнение передаваемых полномочий – 0,2 тыс.руб.;</w:t>
      </w:r>
    </w:p>
    <w:p>
      <w:pPr>
        <w:pStyle w:val="TextBody"/>
        <w:ind w:left="99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бсидия на обеспечение развития и укрепления материально-технической базы домов культуры – 4811,2 тыс. руб.,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чие межбюджетные трансферты – 18136,2 тыс. руб. Данные средства выделены на газификацию х. Верхоломова, приобретение техники для обеспечение первичных мер пожарной безопасности.</w:t>
      </w:r>
    </w:p>
    <w:p>
      <w:pPr>
        <w:pStyle w:val="TextBody"/>
        <w:ind w:left="709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расходам</w:t>
      </w:r>
    </w:p>
    <w:p>
      <w:pPr>
        <w:pStyle w:val="TextBody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trike/>
          <w:szCs w:val="28"/>
        </w:rPr>
      </w:pPr>
      <w:r>
        <w:rPr>
          <w:szCs w:val="28"/>
        </w:rPr>
        <w:t xml:space="preserve">      </w:t>
      </w:r>
      <w:r>
        <w:rPr>
          <w:b w:val="false"/>
          <w:szCs w:val="28"/>
        </w:rPr>
        <w:t>В 2023 году местный бюджет сформирован и исполнен в программной структуре расходов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основе утвержденных 9-и муниципальных программ Верхнесеребряковского сельского поселения. На реализацию принятых муниципальных программ Верхнесеребряковского сельского поселения было направлено в 2023 году 34067,0 тыс. рублей или 99,8 процентов всех расходов местного бюджета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асходы бюджета поселения </w:t>
      </w:r>
      <w:r>
        <w:rPr>
          <w:b w:val="false"/>
          <w:szCs w:val="28"/>
        </w:rPr>
        <w:t>исполнены  в сумме 34269,4  тыс. рублей или на 99,4 %.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1440"/>
        <w:gridCol w:w="1680"/>
        <w:gridCol w:w="1560"/>
        <w:gridCol w:w="1274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</w:t>
            </w:r>
          </w:p>
          <w:p>
            <w:pPr>
              <w:pStyle w:val="Style12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. вес в общей          сумме            расходов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8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37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12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местного бюджета составили следующие напра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44,5 проц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ультура – </w:t>
      </w:r>
      <w:r>
        <w:rPr>
          <w:sz w:val="27"/>
          <w:szCs w:val="27"/>
        </w:rPr>
        <w:t>26,4 проц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Общегосударственные вопросы</w:t>
      </w:r>
      <w:r>
        <w:rPr>
          <w:sz w:val="28"/>
          <w:szCs w:val="28"/>
        </w:rPr>
        <w:t xml:space="preserve"> – </w:t>
      </w:r>
      <w:r>
        <w:rPr>
          <w:sz w:val="27"/>
          <w:szCs w:val="27"/>
        </w:rPr>
        <w:t>15,4 процен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1,7 процента.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szCs w:val="28"/>
        </w:rPr>
        <w:t>Раздел 0100</w:t>
      </w:r>
      <w:r>
        <w:rPr>
          <w:b w:val="false"/>
          <w:szCs w:val="28"/>
        </w:rPr>
        <w:t xml:space="preserve"> </w:t>
      </w:r>
      <w:r>
        <w:rPr>
          <w:szCs w:val="28"/>
        </w:rPr>
        <w:t>«Общегосударственные вопросы»</w:t>
      </w:r>
      <w:r>
        <w:rPr>
          <w:b w:val="false"/>
          <w:szCs w:val="28"/>
        </w:rPr>
        <w:t xml:space="preserve"> расходы составили 5278,7 тыс. руб. при плане 5421,3 тыс. руб. (97,4 %)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  <w:u w:val="single"/>
        </w:rPr>
        <w:t>Расходы на содержание аппарата Администрации поселения</w:t>
      </w:r>
      <w:r>
        <w:rPr>
          <w:b w:val="false"/>
          <w:szCs w:val="28"/>
        </w:rPr>
        <w:t xml:space="preserve"> составили 5194,5 тыс. руб. при плане 5307,1 тыс. руб. (97,9 %), в том числе: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денежное содержание – 4518,6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связи – 124,5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мунальные услуги – 169,2 тыс. руб.,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луги по содержанию имущества – 68,7 тыс. руб. (ремонт и заправка орг. техники, техническое обслуживание автомобиля, дезинфекция, дератизация, обслуживание, поверка приборов учета тепла, поверка водомеров, манометров, термометров, пусконаладочные работы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чие услуги, расходы – 236,5 тыс. руб. (услуги архива, статистика, расходы на обслуживание программ и приобретение лицензий, медосмотр, обслуживание сайта и др.); </w:t>
      </w:r>
    </w:p>
    <w:p>
      <w:pPr>
        <w:pStyle w:val="TextBody"/>
        <w:ind w:left="56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основных средств и материальных запасов – 103,5 тыс. руб. (бензин – 87,2 тыс. руб., хоз. товары, канцелярия –16,3тыс. руб.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     прочие расходы – 39,7 тыс. руб. (оплата налогов)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Другие общегосударственные вопросы</w:t>
      </w:r>
      <w:r>
        <w:rPr>
          <w:b w:val="false"/>
          <w:szCs w:val="28"/>
        </w:rPr>
        <w:t xml:space="preserve"> расходы составили 84,2 тыс. руб., из них: взносы в СМО – 20,0 тыс. руб., муниципальный вестник – 30,0 тыс. руб., размещение объявления в газете об проведении аукциона – 18,9 тыс. руб. и др. – 15,3 тыс. руб. 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2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оборона»</w:t>
      </w:r>
      <w:r>
        <w:rPr>
          <w:b w:val="false"/>
          <w:szCs w:val="28"/>
        </w:rPr>
        <w:t xml:space="preserve"> расходы составили 119,7 тыс. руб. при плане 119,7 тыс. руб. (100,0 %). В том числе: на денежное содержание инспектора ВУС – 106,3 тыс. руб., приобретение основных средств и материальных запасов – 13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>Раздел 03</w:t>
      </w:r>
      <w:r>
        <w:rPr>
          <w:b w:val="false"/>
          <w:szCs w:val="28"/>
        </w:rPr>
        <w:t xml:space="preserve"> </w:t>
      </w:r>
      <w:r>
        <w:rPr>
          <w:szCs w:val="28"/>
        </w:rPr>
        <w:t>«Национальная безопасность и правоохранительная деятельность»</w:t>
      </w:r>
      <w:r>
        <w:rPr>
          <w:b w:val="false"/>
          <w:szCs w:val="28"/>
        </w:rPr>
        <w:t xml:space="preserve"> расходы составили 4015,0 тыс. руб. при плане 4015,1 тыс. руб.(100%) из них на приобретение техники для обеспечения первичных мер пожарной безопасности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Раздел 04 «Национальная экономика»  </w:t>
      </w:r>
      <w:r>
        <w:rPr>
          <w:b w:val="false"/>
          <w:szCs w:val="28"/>
        </w:rPr>
        <w:t>расходы составили 17,4 тыс. руб. из них на страхование ГТС – 10,4 тыс. руб., оценка земельного участка сельхоз. назначения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Раздел 05</w:t>
      </w:r>
      <w:r>
        <w:rPr>
          <w:b w:val="false"/>
          <w:szCs w:val="28"/>
        </w:rPr>
        <w:t xml:space="preserve"> </w:t>
      </w:r>
      <w:r>
        <w:rPr>
          <w:szCs w:val="28"/>
        </w:rPr>
        <w:t>«Жилищно-коммунальное хозяйство»</w:t>
      </w:r>
      <w:r>
        <w:rPr>
          <w:b w:val="false"/>
          <w:szCs w:val="28"/>
        </w:rPr>
        <w:t xml:space="preserve"> расходы составили 15 623,9 тыс. руб., при плане 15700,1 тыс. руб.(60,6 %), в том числе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Расходы местного бюджета по подразделу «Коммунальное хозяйство» составили 15326,8 тыс. руб. при плане 15327,1 или 100 процентов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Расходы на строительство и реконструкцию объектов газификации в х. Верхоломов – 14980,0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расходы на осуществление строительного контроля включая авторский надзор за строительством – 225,0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- расходы на проведение пусконаладочных работ газопровода – 121,8 тыс. руб.</w:t>
      </w:r>
    </w:p>
    <w:p>
      <w:pPr>
        <w:pStyle w:val="TextBody"/>
        <w:ind w:left="567" w:firstLine="426"/>
        <w:jc w:val="both"/>
        <w:rPr/>
      </w:pPr>
      <w:r>
        <w:rPr>
          <w:b w:val="false"/>
          <w:szCs w:val="28"/>
        </w:rPr>
        <w:t>Расходы местного бюджета по подразделу «Благоустройство» составили 297,1 тыс. руб. при плане 373,0 тыс. руб. или 79,7 процент к плану, из них: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на содержание уличного освещения – 169,9 тыс. руб.;</w:t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- приобретение и замена лампочек -42,8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тивоклещевая обработка территории – 20,0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работы по благоустройству территории (рабочие) – 52,4 тыс. руб.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хозяйственных товаров – 6,0 тыс. руб. (хоз. товары, з/части);</w:t>
      </w:r>
    </w:p>
    <w:p>
      <w:pPr>
        <w:pStyle w:val="TextBody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ведение анализа воды в водоеме – 6,1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>Раздел 08</w:t>
      </w:r>
      <w:r>
        <w:rPr>
          <w:b w:val="false"/>
          <w:szCs w:val="28"/>
        </w:rPr>
        <w:t xml:space="preserve"> </w:t>
      </w:r>
      <w:r>
        <w:rPr>
          <w:szCs w:val="28"/>
        </w:rPr>
        <w:t>«Культура, кинематография и средства массовой информации»</w:t>
      </w:r>
      <w:r>
        <w:rPr>
          <w:b w:val="false"/>
          <w:szCs w:val="28"/>
        </w:rPr>
        <w:t xml:space="preserve">  - расходы составили 9049,6 тыс. руб. при плане  9050,0 тыс. руб.(100,0 %), в том числе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содержание 3-х домов культуры – 4141,6 тыс. руб.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оборудования для укрепления материально-технической базы сельских домов культуры – 4852,4 тыс. руб.;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обретение мебели за счет средств резервного фонда Правительства РО – 55,6 тыс. руб.</w:t>
      </w:r>
    </w:p>
    <w:p>
      <w:pPr>
        <w:pStyle w:val="31"/>
        <w:tabs>
          <w:tab w:val="clear" w:pos="720"/>
          <w:tab w:val="left" w:pos="59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b w:val="false"/>
          <w:szCs w:val="28"/>
        </w:rPr>
        <w:t>Начальник сектора экономики и финансов:</w:t>
        <w:tab/>
        <w:t xml:space="preserve">                           </w:t>
        <w:tab/>
        <w:t>А.А. Татевосян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89" w:hanging="9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0:00Z</dcterms:created>
  <dc:creator>1</dc:creator>
  <dc:description/>
  <cp:keywords/>
  <dc:language>en-US</dc:language>
  <cp:lastModifiedBy>user</cp:lastModifiedBy>
  <cp:lastPrinted>2019-05-06T16:00:00Z</cp:lastPrinted>
  <dcterms:modified xsi:type="dcterms:W3CDTF">2024-05-07T08:23:00Z</dcterms:modified>
  <cp:revision>3</cp:revision>
  <dc:subject/>
  <dc:title>План 1 квартала 2004 года по доходам исполнен на 96,8%, в т</dc:title>
</cp:coreProperties>
</file>