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имовниковского района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  <w:gridCol w:w="460"/>
        <w:gridCol w:w="550"/>
        <w:gridCol w:w="1596"/>
        <w:gridCol w:w="696"/>
        <w:gridCol w:w="1056"/>
        <w:gridCol w:w="1056"/>
        <w:gridCol w:w="936"/>
      </w:tblGrid>
      <w:tr>
        <w:trPr>
          <w:tblHeader w:val="true"/>
          <w:trHeight w:val="276" w:hRule="atLeast"/>
        </w:trPr>
        <w:tc>
          <w:tcPr>
            <w:tcW w:w="8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 г.</w:t>
            </w:r>
          </w:p>
        </w:tc>
      </w:tr>
      <w:tr>
        <w:trPr>
          <w:tblHeader w:val="true"/>
          <w:trHeight w:val="276" w:hRule="atLeast"/>
        </w:trPr>
        <w:tc>
          <w:tcPr>
            <w:tcW w:w="8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3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6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95,6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4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7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0,5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Верхнесеребряков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6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0,3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Администрации Верхнесеребряковского сель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2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ных расходов местного бюджета Администрации Верхнесеребряковского сельского поселения, для отражения которых не предусмотрены обособленные направления расходов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 4 02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езервные средств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1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е экстремизму и терроризму (приобретение и распространение памяток и листовок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26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ротиводействия коррупции в Верхнесеребряковском сельском поселении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26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(изготовление листовок, буклетов), направленных на пропаганду антинаркотического мировоззр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26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правовых актов Администрации Верхнесеребряковского сельского поселения в информационном бюллетене, являющейся официальным источником опубликования правовых актов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3 26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здание и распространение печатной продукции по вопросам по вопросам развития малого и среднего предпринимательства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2 26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пожарной безопасности в Верхнесеребряк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безопасности гидротехнических сооружений на территории Верхнесеребряк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6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прочих объектов благоустройства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наведение санитарного порядка на общественных территориях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6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 Верхнесеребряков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плате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. (Публичные нормативные социальные выплаты граждана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4 1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из бюджета поселения в бюджет муниципального района на осуществление муниципального финансового контроля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4 8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 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287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42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3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                                             </w:t>
        <w:tab/>
        <w:t>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568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dcterms:modified xsi:type="dcterms:W3CDTF">2024-12-23T08:56:00Z</dcterms:modified>
  <cp:revision>51</cp:revision>
  <dc:subject/>
  <dc:title/>
</cp:coreProperties>
</file>