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3"/>
      </w:tblGrid>
      <w:tr>
        <w:trPr/>
        <w:tc>
          <w:tcPr>
            <w:tcW w:w="14863" w:type="dxa"/>
            <w:tcBorders/>
          </w:tcPr>
          <w:p>
            <w:pPr>
              <w:pStyle w:val="Heading4"/>
              <w:ind w:right="-4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4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имовниковского района на 2025 год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6 и 202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м программам Верхнесеребряковского сельского поселения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м и подгруппам видов расходов, разделам,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  <w:r>
              <w:rPr>
                <w:color w:val="000000"/>
                <w:sz w:val="24"/>
                <w:szCs w:val="24"/>
              </w:rPr>
              <w:t xml:space="preserve"> и на плановый период 2026 и 2027 годов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  <w:bookmarkStart w:id="0" w:name="__bookmark_1"/>
      <w:bookmarkStart w:id="1" w:name="__bookmark_1"/>
      <w:bookmarkEnd w:id="1"/>
    </w:p>
    <w:tbl>
      <w:tblPr>
        <w:tblW w:w="14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985"/>
        <w:gridCol w:w="850"/>
        <w:gridCol w:w="567"/>
        <w:gridCol w:w="567"/>
        <w:gridCol w:w="1134"/>
        <w:gridCol w:w="1134"/>
        <w:gridCol w:w="1071"/>
      </w:tblGrid>
      <w:tr>
        <w:trPr>
          <w:tblHeader w:val="true"/>
          <w:trHeight w:val="276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7 г.</w:t>
            </w:r>
          </w:p>
        </w:tc>
      </w:tr>
      <w:tr>
        <w:trPr>
          <w:tblHeader w:val="true"/>
          <w:trHeight w:val="276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28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42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 73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Благоустройство территории Верхнесеребряковского сельского по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и содержание прочих объектов благоустройства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наведение санитарного порядка на общественных территориях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и содержание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Профилактика терроризма и экстремизма, гармонизация межнациональных отношен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здание и распространение печатной продукции по вопросам противодействие экстремизму и терроризму (приобретение и распространение памяток и листовок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2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Противодействие коррупции в Верхнесеребряковском сельском поселен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здание и распространение печатной продукции по вопросам противодействия коррупции в Верхнесеребряковском сельском поселении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здание и распространение печатной продукции (изготовление листовок, буклетов), направленных на пропаганду антинаркотического мировоззр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26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Пожарная безопасность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беспечению пожарной безопасности в Верхнесеребряк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беспечению пожарной безопасности в Верхнесеребряк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Охрана окружающей среды в Верхнесеребряковском сельском поселен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беспечению безопасности гидротехнических сооружений на территории Верхнесеребряк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Развитие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 Верхнесеребряковск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Развитие муниципальной служб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ая публикация нормативно-правовых актов Администрации Верхнесеребряковского сельского поселения в информационном бюллетене, являющейся официальным источником опубликования правовых актов Верхнесеребряк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3 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Социальная поддержка граждан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выплате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.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4 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2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2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06,3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3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26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0,3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Верхнесеребряков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2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6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70,3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Администрации Верхнесеребряковского сель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2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ных расходов местного бюджета Администрации Верхнесеребряковского сельского поселения, для отражения которых не предусмотрены обособленные направления расходов (Уплата налогов, сборов и иных платеже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2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Организация и осуществление внутреннего муниципального финансового контроля, контроля за соблюдением законодательства Российской Федерации о контрактной системе в сфере закупок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из бюджета поселения в бюджет муниципального района на осуществление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4 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Экономическое развитие и инновационная экономи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Создание условий для развития субъектов малого и среднего предпринимательства в Верхнесеребряковском сельском поселен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здание и распространение печатной продукции по вопросам по вопросам развития малого и среднего предпринимательства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2 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функций иных органов местного самоуправления Верхнесеребряковского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4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Верхнесеребряк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езервные средств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4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Собрание депутатов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Специальные расхо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6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Уплата налогов, сборов и иных платеже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Специальные расхо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                                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851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51:00Z</dcterms:created>
  <dc:creator>user</dc:creator>
  <dc:description/>
  <cp:keywords/>
  <dc:language>en-US</dc:language>
  <cp:lastModifiedBy>user</cp:lastModifiedBy>
  <dcterms:modified xsi:type="dcterms:W3CDTF">2024-12-23T09:18:00Z</dcterms:modified>
  <cp:revision>10</cp:revision>
  <dc:subject/>
  <dc:title/>
</cp:coreProperties>
</file>