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0"/>
      </w:tblGrid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имовниковского района на 202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6 и 2027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ого бюджета на 2025 год и на плановый период 2026 и 2027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720"/>
        <w:gridCol w:w="460"/>
        <w:gridCol w:w="550"/>
        <w:gridCol w:w="1596"/>
        <w:gridCol w:w="696"/>
        <w:gridCol w:w="1056"/>
        <w:gridCol w:w="1056"/>
        <w:gridCol w:w="936"/>
      </w:tblGrid>
      <w:tr>
        <w:trPr>
          <w:tblHeader w:val="true"/>
          <w:trHeight w:val="276" w:hRule="atLeast"/>
        </w:trPr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7 г.</w:t>
            </w:r>
          </w:p>
        </w:tc>
      </w:tr>
      <w:tr>
        <w:trPr>
          <w:tblHeader w:val="true"/>
          <w:trHeight w:val="276" w:hRule="atLeast"/>
        </w:trPr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ЕРХНЕСЕРЕБРЯ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287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42,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3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мероприятия по обеспечению пожарной безопасности в Верхнесеребряк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 4 01 2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латы по оплате труда работников Администрации Верхнесеребряков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 4 02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2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026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 570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беспечение функций Администрации Верхнесеребряковского сель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 4 02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иных расходов местного бюджета Администрации Верхнесеребряковского сельского поселения, для отражения которых не предусмотрены обособленные направления расходов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 4 02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 5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 9 00 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 9 00 2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 8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 1 00 9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 7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ротиводействие экстремизму и терроризму (приобретение и распространение памяток и листовок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 4 01 26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ротиводействия коррупции в Верхнесеребряковском сельском поселении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 4 02 26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издание и распространение печатной продукции (изготовление листовок, буклетов), направленных на пропаганду антинаркотического мировоззр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 4 03 26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Официальная публикация нормативно-правовых актов Администрации Верхнесеребряковского сельского поселения в информационном бюллетене, являющейся официальным источником опубликования правовых актов Верхнесеребряк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 4 03 26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о вопросам развития малого и среднего предпринимательства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 4 02 26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 9 00 2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 5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 8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63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2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мероприятия по обеспечению пожарной безопасности в Верхнесеребряк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 4 01 2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мероприятия по обеспечению безопасности гидротехнических сооружений на территории Верхнесеребряк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 4 01 26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рганизацию и содержание прочих объектов благоустройства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 4 02 26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наведение санитарного порядка на общественных территориях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 4 02 26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рганизацию и содержание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 4 02 26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беспечение деятельности муниципальных учреждений Верхнесеребряков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1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по выплате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. (Публичные нормативные социальные выплаты граждана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 4 04 1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 1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жбюджетные трансферты передаваемые из бюджета поселения в бюджет муниципального района на осуществление муниципального финансового контроля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 4 04 86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28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42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3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ерхнесеребряковского сельского поселения                                                                                                                  </w:t>
        <w:tab/>
        <w:t>К.Ю. Кули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8:00Z</dcterms:created>
  <dc:creator>user</dc:creator>
  <dc:description/>
  <cp:keywords/>
  <dc:language>en-US</dc:language>
  <cp:lastModifiedBy>user</cp:lastModifiedBy>
  <dcterms:modified xsi:type="dcterms:W3CDTF">2024-12-23T15:45:00Z</dcterms:modified>
  <cp:revision>45</cp:revision>
  <dc:subject/>
  <dc:title/>
</cp:coreProperties>
</file>