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ОВНИ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ЕРЕБРЯКОВ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      №  4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6 октября 2012 </w:t>
        <w:tab/>
        <w:t xml:space="preserve">         сл. Верхнесеребряковк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748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а социально-экономического развития поселения на 2013-2015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Федеральным законом  от 20.07.1995 г. № 115-ФЗ «О государственном прогнозировании и программах социально-экономического развития Российской Федерации»  и пунктом 3 части 1 статьи 27 Уставом Верхнесеребряковского сельского поселени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огноз социально-экономического развития поселения на 2013-2015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над исполнением данного распоряжения оставляю за собой.</w:t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Верхнесеребр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                                                               Е.В.Дорош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21:00Z</dcterms:created>
  <dc:creator>adm</dc:creator>
  <dc:description/>
  <cp:keywords/>
  <dc:language>en-US</dc:language>
  <cp:lastModifiedBy>Бух</cp:lastModifiedBy>
  <cp:lastPrinted>2006-08-10T16:43:00Z</cp:lastPrinted>
  <dcterms:modified xsi:type="dcterms:W3CDTF">2012-10-29T10:57:00Z</dcterms:modified>
  <cp:revision>14</cp:revision>
  <dc:subject/>
  <dc:title> </dc:title>
</cp:coreProperties>
</file>