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406400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7" w:type="dxa"/>
        <w:jc w:val="left"/>
        <w:tblInd w:w="-10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12"/>
        <w:gridCol w:w="4915"/>
      </w:tblGrid>
      <w:tr>
        <w:trPr>
          <w:trHeight w:val="2667" w:hRule="atLeast"/>
        </w:trPr>
        <w:tc>
          <w:tcPr>
            <w:tcW w:w="57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ЕСЕРЕБРЯ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ОВНИК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3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“  </w:t>
            </w:r>
            <w:r>
              <w:rPr>
                <w:b/>
              </w:rPr>
              <w:t>06’’  июля  2012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7469 Ростовская область, сл. Верхнесеребряковк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л. Мира, д. 1а      Тел. 3-94-43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аместителю Главы Администрации Зимовниковского района по вопросам экономики, ЖКХ, строительства, транспорта и связи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/>
            </w:pPr>
            <w:r>
              <w:rPr/>
              <w:t>А.Е.Кадин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№ 1658 от 20.06.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 Верхнесеребряковского сельского поселения направляет Вам материалы по прогнозу социально-экономического развития нашего поселения на 2013-2015 годы в составе основных показателей и пояснительной за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АП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 Малое и среднее предприниматель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 Инвести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Тру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: Потребительский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: Финан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ерхнесеребряковского</w:t>
      </w:r>
    </w:p>
    <w:p>
      <w:pPr>
        <w:pStyle w:val="Normal"/>
        <w:tabs>
          <w:tab w:val="clear" w:pos="708"/>
          <w:tab w:val="left" w:pos="7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Е.В.Дор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35:00Z</dcterms:created>
  <dc:creator>1</dc:creator>
  <dc:description/>
  <cp:keywords/>
  <dc:language>en-US</dc:language>
  <cp:lastModifiedBy>Бух</cp:lastModifiedBy>
  <cp:lastPrinted>2007-11-02T09:35:00Z</cp:lastPrinted>
  <dcterms:modified xsi:type="dcterms:W3CDTF">2012-07-06T05:11:00Z</dcterms:modified>
  <cp:revision>7</cp:revision>
  <dc:subject/>
  <dc:title>                                                                                                                              </dc:title>
</cp:coreProperties>
</file>