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ОВНИК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ЕРЕБРЯКОВСК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А С П О Р Я Ж Е Н И Е  № 40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2 октября 2013 </w:t>
        <w:tab/>
        <w:t xml:space="preserve">         сл. Верхнесеребряковка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748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ноза социально-экономического развития Верхнесеребряковского сельского поселения на 2014-2016 го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Федеральным законом  от 20.07.1995 г. № 115-ФЗ «О государственном прогнозировании и программах социально-экономического развития Российской Федерации»  и пунктом 3 части 1 статьи 27 Уставом Верхнесеребряковского сельского поселени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огноз социально-экономического развития Верхнесеребряковского сельского  поселения на 2014-2016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над исполнением данного распоряжения оставляю за собой.</w:t>
      </w:r>
    </w:p>
    <w:p>
      <w:pPr>
        <w:pStyle w:val="Normal"/>
        <w:ind w:left="1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Главы  Верхнесеребря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                                                             А.И.Поном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ряжение вносит с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5:21:00Z</dcterms:created>
  <dc:creator>adm</dc:creator>
  <dc:description/>
  <cp:keywords/>
  <dc:language>en-US</dc:language>
  <cp:lastModifiedBy>Бух</cp:lastModifiedBy>
  <cp:lastPrinted>2006-08-10T16:43:00Z</cp:lastPrinted>
  <dcterms:modified xsi:type="dcterms:W3CDTF">2013-10-28T11:40:00Z</dcterms:modified>
  <cp:revision>17</cp:revision>
  <dc:subject/>
  <dc:title> </dc:title>
</cp:coreProperties>
</file>