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«Об отчете об исполнении  местного бюджета за 2015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сходы местного бюджета по разделам и подразделам классификации расходов местного бюджета за 2015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756"/>
        <w:gridCol w:w="815"/>
        <w:gridCol w:w="2313"/>
      </w:tblGrid>
      <w:tr>
        <w:trPr>
          <w:trHeight w:val="825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756"/>
        <w:gridCol w:w="815"/>
        <w:gridCol w:w="2313"/>
      </w:tblGrid>
      <w:tr>
        <w:trPr>
          <w:tblHeader w:val="true"/>
          <w:trHeight w:val="375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bookmarkStart w:id="0" w:name="RANGE!A12%3AD78"/>
            <w:r>
              <w:rPr/>
              <w:t>1</w:t>
            </w:r>
            <w:bookmarkEnd w:id="0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75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787,2</w:t>
            </w:r>
          </w:p>
        </w:tc>
      </w:tr>
      <w:tr>
        <w:trPr>
          <w:trHeight w:val="96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3 162,5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 xml:space="preserve">Мобилизационная вневойсковая подготовка 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25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25" w:before="60" w:after="6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25" w:before="60" w:after="6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348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348,2</w:t>
            </w:r>
          </w:p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 xml:space="preserve">04   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 xml:space="preserve">09                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381,2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45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287,1</w:t>
            </w:r>
          </w:p>
        </w:tc>
      </w:tr>
      <w:tr>
        <w:trPr>
          <w:trHeight w:val="450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3 326,7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3 326,7</w:t>
            </w:r>
          </w:p>
        </w:tc>
      </w:tr>
      <w:tr>
        <w:trPr>
          <w:trHeight w:val="375" w:hRule="atLeast"/>
          <w:cantSplit w:val="true"/>
        </w:trPr>
        <w:tc>
          <w:tcPr>
            <w:tcW w:w="5470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ИТОГ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right"/>
              <w:rPr/>
            </w:pPr>
            <w:r>
              <w:rPr/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8 19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еребря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Ю.В. Сорок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43:00Z</dcterms:created>
  <dc:creator>Shelegeda</dc:creator>
  <dc:description/>
  <cp:keywords/>
  <dc:language>en-US</dc:language>
  <cp:lastModifiedBy>user</cp:lastModifiedBy>
  <cp:lastPrinted>2013-02-26T11:31:00Z</cp:lastPrinted>
  <dcterms:modified xsi:type="dcterms:W3CDTF">2016-03-03T12:15:00Z</dcterms:modified>
  <cp:revision>19</cp:revision>
  <dc:subject/>
  <dc:title>Распределение расходов областного бюджета на 2008 год</dc:title>
</cp:coreProperties>
</file>