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обрания депутатов «Об  утверждении схемы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одномандатных избирательных округов по выборам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депутатов Собрания депутатов </w:t>
      </w:r>
    </w:p>
    <w:p>
      <w:pPr>
        <w:pStyle w:val="Normal"/>
        <w:ind w:firstLine="567"/>
        <w:jc w:val="right"/>
        <w:rPr/>
      </w:pPr>
      <w:r>
        <w:rPr>
          <w:sz w:val="28"/>
        </w:rPr>
        <w:t>Верхнесеребряковского сельского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имовниковского район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четвертого  созы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х избирательных 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личество избирателей 140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1 (УИК №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5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сл. Верхнесеребряковка, ул. Думенко (нечетные с 1 по 75 вкл., четные с 2 по 64 в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2  (УИК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6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сл. Верхнесеребряковка, ул. Думенко (нечетные с 77 по 109 вкл., четные с 66 по 114 вкл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оскового  (нечетные с  1 по  37 вкл., четные с  2 по 36 в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3  (УИК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62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сл. Верхнесеребряковка, ул. Москового (нечетные с 39 по 105 вкл., четные с 38 по 106 вкл.);</w:t>
      </w:r>
    </w:p>
    <w:p>
      <w:pPr>
        <w:pStyle w:val="Normal"/>
        <w:rPr/>
      </w:pPr>
      <w:r>
        <w:rPr>
          <w:sz w:val="28"/>
          <w:szCs w:val="28"/>
        </w:rPr>
        <w:t>ул. Молодежная   (нечетные с  1 по  3 вкл., четные с  2 по 4 в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4  (УИК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60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сл. Верхнесеребряковка, ул. Мир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Восточная    (с 1 по 12 вкл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олодежная   (нечетные с  5 по  27 вкл., четные с  6 по 28 в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5  (УИК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12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х. Озерский (полн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6  (УИК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45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х. Веселый Гай (полностью);</w:t>
      </w:r>
    </w:p>
    <w:p>
      <w:pPr>
        <w:pStyle w:val="Normal"/>
        <w:rPr/>
      </w:pPr>
      <w:r>
        <w:rPr>
          <w:sz w:val="28"/>
          <w:szCs w:val="28"/>
        </w:rPr>
        <w:t>сл. Верхнесеребряковка, ул. Восточная (с  13 по  27 вк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7  (УИК № 7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 участковой избирательной комиссии: Зимовниковский район, сл. Верхнесеребряковка, ул. Мира, д.12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31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х. Петухов (полн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руг №8  (УИК № 706)</w:t>
      </w:r>
    </w:p>
    <w:p>
      <w:pPr>
        <w:pStyle w:val="Normal"/>
        <w:rPr/>
      </w:pPr>
      <w:r>
        <w:rPr>
          <w:sz w:val="28"/>
          <w:szCs w:val="28"/>
        </w:rPr>
        <w:t xml:space="preserve">Место нахождения  участковой избирательной комиссии: Зимовниковский район, х.Верхоломов, ул. Школьная, д, № 1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20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х. Нижнежировский (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Верхоломов,  ул. Октябрьская (полн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круг №9  (УИК № 706)</w:t>
      </w:r>
    </w:p>
    <w:p>
      <w:pPr>
        <w:pStyle w:val="Normal"/>
        <w:rPr/>
      </w:pPr>
      <w:r>
        <w:rPr>
          <w:sz w:val="28"/>
          <w:szCs w:val="28"/>
        </w:rPr>
        <w:t xml:space="preserve">Место нахождения  участковой избирательной комиссии: Зимовниковский район, х.Верхоломов, ул. Школьная, д, № 1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15</w:t>
      </w:r>
    </w:p>
    <w:p>
      <w:pPr>
        <w:pStyle w:val="Normal"/>
        <w:rPr/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х. Верхоломов, ул. Степная (полностью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круг №10  (УИК № 706)</w:t>
      </w:r>
    </w:p>
    <w:p>
      <w:pPr>
        <w:pStyle w:val="Normal"/>
        <w:rPr/>
      </w:pPr>
      <w:r>
        <w:rPr>
          <w:sz w:val="28"/>
          <w:szCs w:val="28"/>
        </w:rPr>
        <w:t xml:space="preserve">Место нахождения  участковой избирательной комиссии: Зимовниковский район, х.Верхоломов, ул. Школьная, д, № 1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избирателей:13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писание границ округа</w:t>
      </w:r>
      <w:r>
        <w:rPr>
          <w:sz w:val="28"/>
          <w:szCs w:val="28"/>
        </w:rPr>
        <w:t>: х. Верхоломов, ул. Школьная  (полностью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Молодежная (полн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Ю.В. Сорок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7:00Z</dcterms:created>
  <dc:creator>Довольный пользователь Microsoft Office</dc:creator>
  <dc:description/>
  <cp:keywords/>
  <dc:language>en-US</dc:language>
  <cp:lastModifiedBy>Пользователь</cp:lastModifiedBy>
  <cp:lastPrinted>2016-04-08T13:10:00Z</cp:lastPrinted>
  <dcterms:modified xsi:type="dcterms:W3CDTF">2016-04-08T10:11:00Z</dcterms:modified>
  <cp:revision>6</cp:revision>
  <dc:subject/>
  <dc:title>Д О В Е Р Е Н Н О С Т Ь</dc:title>
</cp:coreProperties>
</file>